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Heading4"/>
        <w:rPr/>
      </w:pPr>
      <w:r>
        <w:rPr/>
        <w:t xml:space="preserve">  </w:t>
      </w:r>
      <w:r>
        <w:rPr>
          <w:lang w:val="sr-Latn-CS"/>
        </w:rPr>
        <w:t xml:space="preserve">за </w:t>
      </w:r>
      <w:r>
        <w:rPr/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/>
        <w:t xml:space="preserve"> </w:t>
      </w:r>
      <w:r>
        <w:rPr>
          <w:lang w:val="sr-RS"/>
        </w:rPr>
        <w:t>број 30/2025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ab/>
        <w:tab/>
        <w:tab/>
        <w:tab/>
        <w:t xml:space="preserve">                     штампарске услуге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976"/>
        <w:gridCol w:w="567"/>
        <w:gridCol w:w="993"/>
        <w:gridCol w:w="1275"/>
        <w:gridCol w:w="1276"/>
        <w:gridCol w:w="1418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Ред.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Назив (артикла, услуге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Јед. м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Коли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Јед.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це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RS" w:eastAsia="en-US" w:bidi="en-US"/>
              </w:rPr>
              <w:t>дин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Јед.цена дин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Укупан износ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Укупан износ са ПДВ-ом</w:t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 w:cs="Tahoma" w:ascii="Arial" w:hAnsi="Arial"/>
                <w:sz w:val="20"/>
                <w:szCs w:val="20"/>
                <w:lang w:val="sr-R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ње програма за предста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RS" w:eastAsia="en-US" w:bidi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b/>
                <w:b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4/4 мат кунстдрук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00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комад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ој страна: 16+4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l-SI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300 ком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RS" w:eastAsia="en-US" w:bidi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њижни блок 4/4 мат кунстдрук 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5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00 комад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ој страна: 16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l-SI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5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500 ком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9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њижни блок 4/4 мат кунстдрук 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8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00 комад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број страна: 24+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l-SI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3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800 ком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RS" w:eastAsia="en-US" w:bidi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ње пла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формат Б1  1000 х 70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4/0 мат кунстдрук  15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0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комада</w:t>
            </w:r>
          </w:p>
          <w:p>
            <w:pPr>
              <w:pStyle w:val="Normal"/>
              <w:ind w:left="720" w:hanging="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8 x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ње месечног реперто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206 х 520 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4 превоја на америкен (206 х 105 mm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4/4 мат кунстдрук 150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3 радна дана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>
                <w:rFonts w:eastAsia="Times New Roman"/>
                <w:sz w:val="20"/>
                <w:szCs w:val="20"/>
                <w:lang w:val="en-US" w:eastAsia="en-US" w:bidi="en-US"/>
              </w:rPr>
              <w:t xml:space="preserve">   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5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 3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.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флај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</w:tr>
      <w:tr>
        <w:trPr>
          <w:trHeight w:val="1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sz w:val="20"/>
                <w:szCs w:val="20"/>
                <w:lang w:val="sr-Latn-RS" w:eastAsia="en-US" w:bidi="en-US"/>
              </w:rPr>
              <w:t xml:space="preserve">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А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sz w:val="20"/>
                <w:szCs w:val="20"/>
                <w:lang w:val="sr-Latn-RS" w:eastAsia="en-US" w:bidi="en-US"/>
              </w:rPr>
              <w:t xml:space="preserve">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4 /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sr-Latn-RS" w:eastAsia="en-US" w:bidi="en-US"/>
              </w:rPr>
              <w:t xml:space="preserve">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листа "Позоришт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:210X297 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Обим:72 стран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корица:250 g мат кунстдру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листови:100 g офсетн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корица:4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листови:1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ластификација корица:1/0 ма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Дорада: кламовањ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500 ком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3 x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илбор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штампа билборда (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 xml:space="preserve">MESH)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на зграду </w:t>
            </w:r>
          </w:p>
          <w:p>
            <w:pPr>
              <w:pStyle w:val="Normal"/>
              <w:ind w:left="360" w:hanging="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Times New Roman"/>
                <w:sz w:val="20"/>
                <w:szCs w:val="20"/>
                <w:lang w:val="hr-HR" w:eastAsia="en-US" w:bidi="en-US"/>
              </w:rPr>
              <w:t xml:space="preserve">  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формат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7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х 5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m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0"/>
                <w:szCs w:val="20"/>
                <w:lang w:val="hr-HR" w:eastAsia="en-US" w:bidi="en-US"/>
              </w:rPr>
              <w:t xml:space="preserve">  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у боји на меш платну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0"/>
                <w:szCs w:val="20"/>
                <w:lang w:val="hr-HR" w:eastAsia="en-US" w:bidi="en-US"/>
              </w:rPr>
              <w:t xml:space="preserve"> 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опшивено са алка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монографиј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:210X270 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Обим:300 стра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корица:250 g мат кунстдру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листови:135 g мат кунстдру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корица:4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листови:1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ластификација корица:1/0 ма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Повез: броширано са шивење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00 ком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roll up-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85 x 200 cm dimenzij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aluminijumski nosa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Latn-R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Latn-RS" w:eastAsia="en-US" w:bidi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61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sr-RS" w:eastAsia="en-US" w:bidi="en-US"/>
              </w:rPr>
            </w:pPr>
            <w:r>
              <w:rPr>
                <w:rFonts w:eastAsia="Times New Roman"/>
                <w:sz w:val="20"/>
                <w:szCs w:val="20"/>
                <w:lang w:val="sr-RS" w:eastAsia="en-US" w:bidi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Nimbus Sans L;Arial"/>
                <w:sz w:val="20"/>
                <w:szCs w:val="20"/>
                <w:lang w:val="sr-RS" w:eastAsia="en-US" w:bidi="en-US"/>
              </w:rPr>
              <w:t>= 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-7560" w:leader="none"/>
        </w:tabs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720" w:right="746" w:gutter="0" w:header="0" w:top="1276" w:footer="791" w:bottom="8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8-08T09:51:00Z</cp:lastPrinted>
  <dcterms:modified xsi:type="dcterms:W3CDTF">2025-03-24T09:01:00Z</dcterms:modified>
  <cp:revision>20</cp:revision>
  <dc:subject/>
  <dc:title>Наручилац: Српско народно позориште</dc:title>
</cp:coreProperties>
</file>